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�����   ���   �� �������  �����    �����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 ��   ��  ����  �� ��      ��       ��   ��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 ���   ��� �� �� �� �����    �����  ���   ���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��  ��   ��  ��  ���� ��           ��  ��   ��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��   ��   ��� ������� ������    �����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   ����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���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Juan Marug�n. Segovia, Noviemb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enidos del Manua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- Introducci�n (Versi�n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- Especificaciones t�cn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- Utilizando Monesof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.- Men� principal y men�s secund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-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Como Registrarse (Concepto d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- Garant�a de uso y modos de distrib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- Otros Productos de J.M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INTRODUCCION. (Versi�n ShareWar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 versi�n de  Monesoft, pretende ser, al igual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as, una herramienta personal para la gesti�n completa de colec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 de monedas y bil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 versi�n mantiene todas las mejoras de la versi�n 2.0�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 cajas con aspecto 3-D, manejo de rat�n, etc.... Adem�s de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ones, incorpora un sistema de creaci�n de fichero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 que el programa crea los ficheros que le hacen falta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encuentra en el directorio. As� pues, la primera vez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ute el programa, se crear�n todos los ficheros de bases de da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ices para estos ficheros, tablas de monedas naciona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versi�n 3.0 ShareWare de Monesoft es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va, solo tiene unas peque�as diferencias con respect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 registrada. Para conocer esas diferencias consul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�tulo 4 (Como registrarse) de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o �ltimo apunte de esta introducci�n me gustar�a aclar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alabra "FICHERO" utilizada a lo largo de todo el programa,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 archivo de cualquier clase, sino que se refiere al conju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as que el programa maneja. Asi pu�s solo hay dos fichero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: el de MONEDAS (MONEDAS.DAT) y el de BILLETES (BILLETE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o hay varios archivos: El que pone en marcha la aplicaci�n (M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.EXE), el manual (MONESOFT.DOC), la hoja de registro (MON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EG), los FICHEROS de datos (MONEDAS.DAT y BILLETES.DAT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ESPECIFICACIONES TECNICA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uiendo el patr�n de la versi�n anterior el program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o dise�ado para correr en cualquier tipo de ordenador c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�s de memoria RAM. La aplicaci�n est� equipada con u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mente intuitivo y es capaz de imprimir listados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condiciones mas �ptimas de funcionamiento ser�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procesador: 8086 o superior (Recomendado 80386/80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ia: 512 Kb, (Mejor de 1Mb en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jeta de V�deo: CGA/VGA/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: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lado: Expandido (102 tec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y recomendable: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o a la utilizaci�n del programa solo debe naveg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durante unos instantes y se dar� cuenta de la fac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ejo. Todas las operaciones que se pongan en marcha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adas con la pulsaci�n de la tecla ESC. As� es programa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 manejable para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ro dato importante a tener en cuenta es que la fecha y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sistema coincidan con la del d�a que estamos trabajando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genera listados por impresora, el programa coger� es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reloj del sistema y si est�n mal los imprimir� y mostra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forma incorre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ver la hora del sistema debe teclear el siguiente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de el prompt del MS-DOS (generalmente C: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de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</w:t>
      </w:r>
      <w:r>
        <w:rPr/>
        <w:t>Comando a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  TIME   &lt;presione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aparecer� la hora y la solicitud de que introduzca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eva si no coincide con la del sistema, simplemente introduz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eva hora o pulse la tecla ENTER para verificar si to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cambiar la fecha ha de hacer lo mismo, pero tecle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bra DATE como comando del DOS en lugar de TIME, y la o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repetir� pregunt�ndole la fecha en lugar de la h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 que hacer referencia tambi�n a los criterios de con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�n de las piezas. Estos criterios han sido obtenidos del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NEDAS Y BILLETES ESPA�OLES 1833-1992', edici�n de 1995, de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ter. Aunque evidentemente usted puede personalizar estos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s, as� como el resto de las tablas. M�s adelante se explica 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ci�n de los ficheros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 lista es la relaci�n de ficheros que contiene el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, a cada fichero le acompa�a una breve descripci�n para que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 su come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SOFT.DOC - Es el manual de referencia,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SOFT.REG - Hoja de registro y pedido de Mon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SOFT.EXE - Es el fichero que pone en marcha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SOFT.CFG - Este fichero guarda la configur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ETES.DAT - Es el fichero que contiene las ficha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DAS.DAT - Es el fichero que contiene las ficha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e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OS.DAT - Es la base de datos que contiene los e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conservaci�n de las monedas y billet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 monedas nacionales de cada pa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SOFT.PCX - Es la imagen-presentaci�n que acompa�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NTX - Todos los ficheros .NTX son los �ndi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�squeda de datos. No se preocupe si no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 el disco, ya que se generan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todos estos ficheros usted tendr� que tener e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o como m�nimo MONESOFT.EXE, ya que es el fichero que 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marcha todo el programa. Si adem�s quiere contar con 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referencia para poder hacer consultas desde el men�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de disponer tambi�n de MONESOFT.DOC. Si usted no tiene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.NTX o .DAT el programa los crear� autom�ticamente, 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iene el fichero MONESOFT.PCX, el programa no mostrar� la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i�n de tipo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erde que una vez que se han generado los ficheros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ben ser destru�dos, ya que perder�a todos los dat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da�ado (Monedas, Billetes o Datos) y el programa lo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�a de nuevo con cero fic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 por �ltimo he de mencionar el tema de la memoria. 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a funciona con 512 Kb. de memoria libre, pero se recomiend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nimo tener 640Kb/1Mb. Esto es porque cuantas m�s fichas teng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os ficheros, m�s memoria necesitaremos. Aunque por otro l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admite unas 1000 fichas en la memoria hasta 512 Kb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�n se va llenando esta memoria, la aplicaci�n pierde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 debajo de estos l�mites no puedo asegurar el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amiento d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UTILIZANDO MONESOFT v3.0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1.- MENU PRINCIPAL Y SECUNDARIO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es de continuar con esto, diremos que en la parte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a pantalla hay una serie de cuadros informativos. El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 da informaci�n acerca del fichero que estamos utilizand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n que seguimos con el. El segundo cuadro nos informa de la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la hora del sistema, y por �ltimo, el tercero nos dice la cant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ichas que tenemos en los ficheros de monedas y bil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ajo de esta informaci�n existe una l�nea de Ayuda,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� una peque�a informaci�n acerca de lo que haga cada o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que estemos dispuestos a ejecutar o ejecut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men� principal es una barra de opciones que est� situ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rimera l�nea de la pantalla, y que contiene unas opcione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gables, esto quiere decir que cada opci�n de esa barra es un g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de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esa barra, y de izquierda a derecha, podemos encontra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las siguientes opciones: PROGRAMA, GESTION, IMPRESION, FICH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NACION Y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emos pues a describir una por u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A: Una vez que desplegamos el men� que est� asoci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opci�n de la barra principal PROGRAMA, podemos encontrar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tro opciones, que son: ACERCA DE..., LEER MANUAL,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ERCA DE...: Esta opci�n nos da informaci�n sobre 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a. Quien es el autor, su direcci�n, como poner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o con �l, a quien ha sido registrada esta cop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ER EL MANUAL: Esta opci�n nos permite leer es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de dentro del programa, si no lo leemos desde ah� deb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rlo con cualquier editor o con cualquier lector de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s ASCII, como el EDIT.COM que viene con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vo. Para hacerlo de este modo debemos teclea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uiente desde el s�mbolo del DOS: EDIT MONESOF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CION: Esta opci�n nos permite configurar los pa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s del sistema como el s�mbolo de la divisa, el fiche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zar cuando accedemos al programa, el puerto de la i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, el tipo de ordenaci�n, tipo de pap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LIR: Esta opci�n nos permite abandonar MONESOFT 3.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olver el control a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STION: Veamos ahora las opciones de este men� una por u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A DE FICHAS: Esta opci�n nos habilita a a�adir una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ha a al fichero. Despu�s de haber introducido los dato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 nos preguntar� si queremos a�adir la ficha a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 lo tanto al a�adir una ficha hemos de te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IA DE LA PIEZA: Es una referencia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aci�n. Esta referencia puede tener le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�meros o una combinaci�n de ambos. No pueden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r dos fichas con la misma re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S DE ORIGEN: El pa�s originario de la pi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OR DE LA PIEZA: El valor de esa piez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da del pa�s de origen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SA/FRACCION: Hay veces en las que el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moneda que poseemos no coincide con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a moneda nacional de ese pa�s, como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caso de los centavos y los d�lares en EE.UU 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�ntimos y las pesetas (hablando de monedas antigu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o) en Espa�a. Luego en este espacio debemos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nombre de la unidad de la moneda, que puede 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incidir con el nombre de la moneda nacion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�s de origen, el cual especificaremos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� DE SERIE: En el caso de estar trabajando con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letes, debemos teclear su n� de serie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emos un alta en el fichero de monedas no a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e ca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DA NACIONAL: Es el nombre de la moneda na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l vigente en el pa�s al que pertenezca la pie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e dato viene dado por un c�digo de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gitos. Este c�digo ha de corresponderse co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os existentes en la tabla de Monedas Na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a cual dispone el programa. Si el c�digo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do no es encontrado en la tabla, nos aparec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forma autom�tica una lista con todos los c�d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el pa�s correspondiente; solo hemos de selec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 el c�digo adecuado y pulsa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 movernos dentro de la lista tenem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ciones: Podemos hacerlo con Flecha Arriba y F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ajo o podemos pulsar la tecla correspondient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ra letra del c�digo que necesitamos.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cursor se posicionar� sobre el primer ele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lista que empieze por esa letra, si es que ex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e es un m�todo muy util cuando 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ieza por las �ltimas letras del abece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, X, Z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�O DE EMISION: Debemos teclear el a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isi�n de la pi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ADO DE CONSERVACION: Es el estado de con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�n de la pieza. Este c�digo tambi�n viene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 una clave de tres d�gitos. La t�cnica 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ducci�n de este dato es la misma que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da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OR EN EL MERCADO: Debemos teclear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entativo de esa pieza en el mercado de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M: El n� correspondiente al �lbum donde t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 archivada esa moneda � bil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INA: La p�gina correspondiente al �lbum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encuentra la pie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: Es la posici�n que ocupa dentro de la p�g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coordenadas. Los dos primeros d�gitos so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fila y los dos segundos para la colu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TIDO: Es un valor l�gico (S/N) que nos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 est� o no est� repetida esa pieza en n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ecci�n (Aplicable en general SOLO a mone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 que no existen dos billetes con el mismo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er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SERVACIONES: En estas dos l�neas se tecle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nas notas sobre la pieza, como por ejempl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conseguimos, cuando, porque, etc. Aunque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ea pueden dejarse li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SUALIZACION EDICION: Al pulsar en esta opci�n nos apa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 una ventana en la pantalla indic�ndonos que delimit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 rango de selecci�n para las fichas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u�s de esto se recorrer� el fichero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cionaran las fichas que est�n dentro de ese r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uidamente se pasa a una lista donde est�n todas las fi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cionadas. Si pulsamos sobre cualquiera de los ele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sa lista podremos acceder a toda la informaci�n d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ha en concreto y debajo de esa informaci�n habr� u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+: Avanza una ficha y muestra la siguiente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: Retrocede una ficha y muestra la anteri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IMERA: Va a la primera ficha de las seleccionad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 lista y muestra su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LTIMA: Va a la �ltima ficha de las seleccionad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 lista y muestra su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IFICAR: Modifica los datos de la ficha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ORRAR: Elimina la ficha que est�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SCAR: Permite al usuario localizar una ficha p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ia de entre las seleccionadas en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LIR: Vuelve a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STADOS DE CONSERVACION: A�ade o modifica los est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rvaci�n de las piezas. Al pulsar ENTER se visualiz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� que contiene todos los estados disponibles. Para a�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o nuevo ha de pulsar ENTER sobre la opci�n &lt;Nueva Opci�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es la �ltima de la lista. Para borrar o modificar un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ente solo ha de pulsar ENTER sobre �l y autom�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dr� el texto para editar, modif�quelo o b�rrelo elim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c�digo de b�squeda y pulsand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NEDAS NACIONALES: El funcionamiento es exactamente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con los estados de conservaci�n, solo que se tra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das nacionales de pa�ses de todo el m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ESION: En esta opci�n el usuario puede generar list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ficheros a trav�s de 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STADOS: Al pulsar esta opci�n el ordenador nos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 caja de di�logo y nos pide que introduzcamos el rang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ado (Como en el apartado de Visualizaci�n/Edici�n). 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uido recorre el fichero y nos presenta las estad�stic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ado: Base a imprimir, Ordenaci�n, N� de fichas selec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das y N� de p�g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u�s tendremos que introducir las notas de i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no tecleamos nada, simplemente no saldr� nada. Si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rio tecleamos algo, solo saldr�n las l�neas que hay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rito. La fecha, hora, rango y el n� de fichas qu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listado aparecer�n de forma autom�tica como cabec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s las p�ginas del li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entras la impresora imprime, nosotros podemos ir v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evoluci�n de la impresi�n a trav�s de la ventana que ha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pantalla. En ella se nos informa sobre la cantidad de p�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 impresas, las que quedan por imprimir, el n� de fich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 sido mandadas al buffer (memoria) de la impresora y el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llas que quedan por mandar. Todo este proceso podemo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arlo con solo pulsar la tecla ESC. Para la cancelaci�n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 nos pedir� que la confirm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 �ltimo destacar que dependiendo del tipo de p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hayamos seleccionado en la configuraci�n (&lt;H&gt;ojas su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papel &lt;C&gt;ontinuo) el programa nos pedir� que vay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iando hojas o lo imprimir� todo seguido. Para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tama�o m�ximo de fichas que caben en una hoja de pape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 que es lo mismo, la cantidad de lineas por hoja, ha d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 configuraci�n inicial, por defecto son 45 line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CHEROS: En esta opci�n el programa nos permite seleccio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que queremos utilizar (Monedas o Bille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CHERO DE MONEDAS: El programa seleccionar� y trabaj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el fichero de las mone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CHERO DE BILLETES: El programa seleccionar� y trabaj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el fichero de los bil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DICES: En esta opci�n podremos seleccionar de que manera qu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 ordenar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TURAL: Se ordenar�n las fichas en orden natural, es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�n han sido introduc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R PAISES: Se ordenar�n alfab�ticamente las fich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�ses desde la A hasta la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OS: En esa opci�n hay otros tres 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IA DE SEGURIDAD: Se hace una copia de seguridad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os en la unidad A: o B: seg�n indique el usuario.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esto en marcha el proceso se copian los ficheros de mone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etes y datos (tablas de monedas nacionales y est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rvaci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TAURAR COPIA: Se hace una restauraci�n de la copia d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ridad efectuada con la opci�n anterior, desde la unida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: a las unidades C: o D:. Seg�n defina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</w:t>
      </w:r>
      <w:r>
        <w:rPr/>
        <w:t>ĴImportante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o se asegura el funcionamiento de las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unciones anteriores en todos los ordenado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ORGANIZAR ARCHIVOS: Esta opci�n reorganiza los fich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compacta y genera sus correspondientes �ndices. 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e para una mejor gesti�n de los datos. Es convenient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lo cada per�odos regulares de tiempo o cuando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a tenido un fuerte mov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2.- PROBLEMA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ejecutar el programa, se puede encontrar con algun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mas que no compr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parecen mensajes que no tienen porque aparecer,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comporta de una forma extra�a, el programa se aborta sol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os problemas son debidos a la falta de memoria convencional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e quitar alg�n programa residente. Para m�s informaci�n co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anualdel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Al hacer la copia de seguridad le da un mensaje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o ocurre por varios mot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hay espacio suficiente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l disco que ha introducido no est� format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cada uno de los problemas deberemos aplicar la sol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 apropiada en ese momento. Cambiar de disco, formatearl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Al imprimir no imprime bien o salen caracteres raros: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de ser debido a que no hemos configurado la impresora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a, inf�rmese de que impresora tiene, y config�rela sigu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anual de esta. Seleccione si es posible el juego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d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Al imprimir le sale el listado descentrado. Corrij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a ajustando la impresora con el carril del pa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Al arrancar el programa da error: Esto ocurre si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ca desde una unidad floppy y la tiene protegida contra 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a, ya que la aplicaci�n realiza ciertas gestiones con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l disco antes de arran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Busca una ficha que est� seguro que tiene y no se enc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. Intenta hacer alguna operaci�n com�n y el ordenador no re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 sol�a o le da resultados que usted sabe que son incorrec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o ocurre cuando hay descompactaci�n de los datos. Para arre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problema, simplemente seleccione la opci�n "Reorganizar Arvhiv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usted encuentra otro problema distinto a los que aqu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 y no se imagina por que puede ser o no cree que sea 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arlo usted mismo, p�ngase en contacto conmigo y trata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cionarlo por la v�a m�s r�pidamente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mismo si usted detecta alg�n Bug (Error en el programa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lquier naturaleza le ruego por favor h�gamelo saber lo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ble para corregirlo y as� poder distribuir una copia del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sin err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COMO REGISTRARSE. (Concepto de Shareware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cepto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conoce como Shareware al programa cuyo prop�sito es la 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ci�n del mismo por parte del usuario. Si este queda satisfech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rograma le es de utilidad, HA DE PAGAR LA CUOTA de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ficada en el producto poni�ndose en contacto con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Shareware es una manera de distribuir programas que surg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un principio en contraposici�n a los precios tan elevados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resas dise�adoras de Software ped�an por las aplicaciones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 forma programadores aficionados dise�aban aplicaciones tan b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 o mejores que las de las casa comerciales y las vend�a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idores aut�nomos pidiendo un precio razonable por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do al �xito de esta t�cnica, el Shareware ha prolife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por eso los programadores confiamos en el usuario y en su b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ntad para no degenerar este concepto y cumplir con la norma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cida por los c�rculos inform�ticos. Algunos programador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yen limitaciones en sus aplicaciones para que el usuario int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o registre el programa. Los �nicos puntos que difieren co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 y la registrada 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En determinadas partes de la aplicaci�n, como al prin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l final de la misma y en la opci�n del men� ACERCA DE...,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jes que indican que esta versi�n es una versi�n ShareWare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versi�n registrada estos mensajes ser�an sustitu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bre del destinatario del registro, y el mensaje del comi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�a suprimido, por lo tanto NO existir�a ese tiempo de esp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En la impresi�n aparecen informaciones referente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aci�n de la versi�n ShareWare. En caso de que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e el programa estos ep�grafes ser�an sustitu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bre del destinatario, para as�, personalizar la c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La versi�n ShareWare tiene un tope de 75 fichas.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 podr� superar ese tope para a�adir miles de fic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un principio estas diferencias pueden parecer una 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�a, pero los dise�adores de Software invertimos mucho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l dise�o y la comprobaci�n de nuestras aplicaciones y a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pierde dinero, por lo tanto es de agradecer por parte d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programadores de Shareware que el usuario que utiliza 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a se registre y contribuya al abaratamiento de los preci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y en d�a existen en torno a las aplicaciones inform�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registrarse u obtener informaci�n acerca del tema le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MONESOFT.REG que est� en este mismo directorio. Para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archivo teclee desde el MS-DOS:  EDIT MONESOFT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no dispone de el p�ngase en contacto con el autor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o de registro es de 3.000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an Maru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do. de Correos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80, Se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21) 44-53-71 (por la ta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jm@jet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: http://www.jet.es/~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GARANTIA DE USO Y MODO DE DISTRIBUCION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usted detecta alg�n bug (Error), le ruego me lo com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orregirlo lo antes posible y sacar una versi�n corr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soft 3.0 ha de ser distribuido sin ninguna modific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todos los ficheros. La versi�n registrada no puede se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�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da terminantemente prohibido cobrar por una copia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a Shareware y distribuir el software REGISTRADO y docum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productos comerciales, la versi�n Shareware si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ida a trav�s de BBS, Internet, red, CD-ROM, HD,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ualquier otro sop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hay garant�a de ning�n tipo, y el autor no se hac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le de da�os de ning�n tipo al usar este software, si usted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acuerdo con todo despu�s de leer este manual. Esto no indi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software vaya a da�ar partes de su ordenador, ya que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do en gran variedad de configur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software es del autor, y no puede hacerse ning�n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ci�n o utilizaci�n no descrita anteriormente sobre el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o escrito 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 OTROS PRODUCTOS DE J.M.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bre......: Turbo Agenda v4.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ci�n.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s una agenda personal para almacenar datos sobre los amigos. Nos r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erda las fechas de cumplea�os de estos, n�meros de tel�fono y direcci�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ime sobres y listados. Tambi�n tiene clave de acceso y posibilidad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cer y restaurar copias de segurida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ste una versi�n Shareware a su disposici�n. � Precio de registro: 2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bre......: Total Manager v1.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ci�n.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s un gestor de bases de datos para almacenar las cintas de video, au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o, los CD's, LP's, Libros, etc. Tiene control de pr�stamos independi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dem�s cuenta con control de gastos, manual en Castellano, manejo c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t�n, balance econ�mico y l�gico de los ficheros, et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ste una versi�n Shareware a su disposici�n. � Precio de registro: 3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bre......: Monesoft v2.0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ci�n.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ste programa est� pensado para todos los coleccionistas de monedas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lletes. Cuenta con una opci�n de listado muy potente, as� como posibi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dad de hacer y restaurar copias de seguridad, impresi�n y otras much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ciones que hacen de este programa una buena herramienta de catalogaci�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ste una versi�n Shareware a su disposici�n. � Precio de registro: 2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bre......: Monesoft v3.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ci�n.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dem�s de incluir todas las opciones de la versi�n 2.0�, este program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orpora la tasaci�n de las piezas de forma individual, asi como otr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chas potentes e interesantes opciones que hacen que la actualizaci�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ta versi�n merezca la pena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ste una versi�n Shareware a su disposici�n. � Precio de registro: 3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bre......: Radio Base v1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ci�n.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s un programa para radio aficionados en 27 Mhz (Banda Ciudadana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enta con altas bajas, listados por QRA y QRZ, listados por impresora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pas de c�digos Q, c�digo MORSE y c�digo internacional de radio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bi�n cuenta con un m�dulo capaz de traducir de lenguaje escrito a c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go MORS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ste una versi�n Shareware a su disposici�n. � Precio de registro: 2.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ra pedir informaci�n sobre cualquiera de estos produc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Juan Marug�n    �  Moneso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Apartado 236    �  Radio B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40080, Segovia  �  Total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Espa�a.         �  Turbo Agend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921) 44-53-71  �  etc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